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dy Lyons </w:t>
      </w:r>
    </w:p>
    <w:p>
      <w:pPr>
        <w:pStyle w:val="Normal"/>
        <w:rPr/>
      </w:pPr>
      <w:r>
        <w:rPr/>
        <w:t xml:space="preserve">AP English and Composition </w:t>
      </w:r>
    </w:p>
    <w:p>
      <w:pPr>
        <w:pStyle w:val="Normal"/>
        <w:rPr/>
      </w:pPr>
      <w:r>
        <w:rPr/>
        <w:t xml:space="preserve">Mr. Lane </w:t>
      </w:r>
    </w:p>
    <w:p>
      <w:pPr>
        <w:pStyle w:val="Normal"/>
        <w:rPr/>
      </w:pPr>
      <w:r>
        <w:rPr/>
        <w:t>6 January 2010</w:t>
      </w:r>
    </w:p>
    <w:p>
      <w:pPr>
        <w:pStyle w:val="Normal"/>
        <w:rPr/>
      </w:pPr>
      <w:r>
        <w:rPr/>
      </w:r>
    </w:p>
    <w:p>
      <w:pPr>
        <w:pStyle w:val="Normal"/>
        <w:jc w:val="center"/>
        <w:rPr/>
      </w:pPr>
      <w:r>
        <w:rPr/>
        <w:t>Reflection</w:t>
      </w:r>
    </w:p>
    <w:p>
      <w:pPr>
        <w:pStyle w:val="Normal"/>
        <w:jc w:val="center"/>
        <w:rPr/>
      </w:pPr>
      <w:r>
        <w:rPr/>
      </w:r>
    </w:p>
    <w:p>
      <w:pPr>
        <w:pStyle w:val="Normal"/>
        <w:spacing w:lineRule="auto" w:line="480"/>
        <w:jc w:val="both"/>
        <w:rPr/>
      </w:pPr>
      <w:r>
        <w:rPr/>
        <w:tab/>
        <w:t xml:space="preserve">I had a slight difficult time understanding the prompt because it was so short and did not provide a lot of details for me to plan my paper. But once I got through my introductory paragraph the paper seemed much easier to write. There are a few things that I could have done better, including: eliminating small grammatical errors, my thesis, and active and passive voice clarification. The small grammatical errors consisted of unneeded quotation marks and commas. The thesis of my paper was unclear and did not introduce my direction/objective of the paper. This is essential in order to give the reader an expectation/plan before reading though the body of my paper. Lastly, in one paragraph in my paper I failed to clarify between active and passive voice. This is a serious error because it makes the sentence difficult to comprehend. </w:t>
      </w:r>
    </w:p>
    <w:p>
      <w:pPr>
        <w:pStyle w:val="Normal"/>
        <w:spacing w:lineRule="auto" w:line="480"/>
        <w:jc w:val="both"/>
        <w:rPr/>
      </w:pPr>
      <w:r>
        <w:rPr/>
        <w:tab/>
        <w:t xml:space="preserve">I had a serious lapse in organization regarding my thesis. My thesis was extremely broad and lacked a clear-cut plan to my paper. I believe I made the error because I was trying to state that the poem was open for interpretation. This is incorrect because that is what I am supposed to explain throughout my paper. After reviewing the teacher’s comments, I now know that I must proofread, proofread, and proofread. Many skills pages could have been eliminated and the paper would have flowed together better. One thing that I did worse than last time was putting quotation marks on words that do not need them. I know that this is a minor error, but once it occurred more that three times, it became a serious issue. </w:t>
        <w:tab/>
      </w:r>
    </w:p>
    <w:p>
      <w:pPr>
        <w:pStyle w:val="Normal"/>
        <w:spacing w:lineRule="auto" w:line="480"/>
        <w:jc w:val="both"/>
        <w:rPr/>
      </w:pPr>
      <w:r>
        <w:rPr/>
        <w:tab/>
        <w:t xml:space="preserve">If I chose to revise this paper there would only be one thing that I would change, which is to create more descriptive paragraphs. My paragraph communicates the point, but I now feel that I could have made them more descriptive, which would have given the paper much more depth. One thing that I learned about myself as a writer after reviewing this essay is that I sometimes tend to make a small grammatical error, which changes the structure of the entire paragraph. For example, in one of the last paragraphs in my paper, I used the passive voice too much. This altered the style and flow of the paper. If we were to have conference over this paper, I would want to discuss how to introduce my ideas in a descriptive and well-organized manner. I feel that by learning how to do this, my writing would improve significantl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1:26:00Z</dcterms:created>
  <dc:creator>Andrew Lyons</dc:creator>
  <dc:description/>
  <cp:keywords/>
  <dc:language>en-US</dc:language>
  <cp:lastModifiedBy>Andrew Lyons</cp:lastModifiedBy>
  <dcterms:modified xsi:type="dcterms:W3CDTF">2010-01-07T01:26:00Z</dcterms:modified>
  <cp:revision>2</cp:revision>
  <dc:subject/>
  <dc:title>Andy Lyons </dc:title>
</cp:coreProperties>
</file>